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</w:t>
      </w:r>
      <w:r>
        <w:rPr/>
        <w:t xml:space="preserve">Rozpočet KŠS Vysočina na rok 2009 a jeho čerpání   ( k 10.8.2009 )    </w:t>
      </w:r>
      <w:r>
        <w:rPr>
          <w:sz w:val="24"/>
          <w:szCs w:val="24"/>
        </w:rPr>
        <w:t xml:space="preserve"> </w:t>
      </w:r>
    </w:p>
    <w:p>
      <w:pPr>
        <w:pStyle w:val="Heading"/>
        <w:jc w:val="left"/>
        <w:rPr>
          <w:sz w:val="12"/>
          <w:szCs w:val="12"/>
        </w:rPr>
      </w:pPr>
      <w:r>
        <w:rPr>
          <w:sz w:val="12"/>
          <w:szCs w:val="12"/>
        </w:rPr>
        <w:t xml:space="preserve">                      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4"/>
        <w:gridCol w:w="1585"/>
        <w:gridCol w:w="198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říjmy</w:t>
            </w:r>
          </w:p>
        </w:tc>
        <w:tc>
          <w:tcPr>
            <w:tcW w:w="15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zpočet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Čerpání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Příspěvky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íl členských příspěvků ŠSČR 2008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00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95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lenské příspěvky KŠS 2008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90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.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Příspěvky celkem</w:t>
            </w:r>
          </w:p>
        </w:tc>
        <w:tc>
          <w:tcPr>
            <w:tcW w:w="1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0 000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9 285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Soutěže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těže družstev – dlouhodobé+ poplatek ELO FIDE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750 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.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outěže celkem</w:t>
            </w:r>
          </w:p>
        </w:tc>
        <w:tc>
          <w:tcPr>
            <w:tcW w:w="1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 200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 450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Ostatní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Dotace  (ke 100.výročí)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říspěvek od KrÚ na KCTM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mo rozpočet 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mořádné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statní příjmy celkem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. 3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 400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ŘÍJMY CELKEM</w:t>
            </w:r>
          </w:p>
        </w:tc>
        <w:tc>
          <w:tcPr>
            <w:tcW w:w="1585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5. 500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</w:t>
            </w:r>
            <w:r>
              <w:rPr>
                <w:b/>
                <w:bCs/>
                <w:sz w:val="32"/>
                <w:szCs w:val="32"/>
              </w:rPr>
              <w:t>53 135</w:t>
            </w:r>
          </w:p>
        </w:tc>
      </w:tr>
    </w:tbl>
    <w:p>
      <w:pPr>
        <w:pStyle w:val="Normal"/>
        <w:rPr/>
      </w:pPr>
      <w:r>
        <w:rPr/>
        <w:t>5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4"/>
        <w:gridCol w:w="1585"/>
        <w:gridCol w:w="198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8000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ýdaje</w:t>
            </w:r>
          </w:p>
        </w:tc>
        <w:tc>
          <w:tcPr>
            <w:tcW w:w="15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zpočet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známka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utěže</w:t>
            </w:r>
          </w:p>
        </w:tc>
        <w:tc>
          <w:tcPr>
            <w:tcW w:w="158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těže družstev – dlouhodobé + poplatek ELO FIDE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40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0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latek ELO FIDE soutěž družstev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00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utěže jednotlivců – KP (praktická hra, blesk, rapid) 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.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Soutěže celkem</w:t>
            </w:r>
          </w:p>
        </w:tc>
        <w:tc>
          <w:tcPr>
            <w:tcW w:w="1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4.700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 xml:space="preserve">        </w:t>
            </w:r>
            <w:r>
              <w:rPr>
                <w:color w:val="FF0000"/>
                <w:sz w:val="32"/>
                <w:szCs w:val="32"/>
              </w:rPr>
              <w:t xml:space="preserve">19 252 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rovoz KŠS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ání  VV a komisí (konference KŠS)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00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5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ronájem a správa webových stránek KŠS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ozní náklady VV KŠS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000   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Provoz KŠS celkem</w:t>
            </w:r>
          </w:p>
        </w:tc>
        <w:tc>
          <w:tcPr>
            <w:tcW w:w="1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 xml:space="preserve">  </w:t>
            </w:r>
            <w:r>
              <w:rPr>
                <w:color w:val="FF0000"/>
                <w:sz w:val="32"/>
                <w:szCs w:val="32"/>
              </w:rPr>
              <w:t>24. 500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4 968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Ostatní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d mládeže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10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oháry, medaile, diplomy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4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mořádné 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20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Ostatní výdaje celkem</w:t>
            </w:r>
          </w:p>
        </w:tc>
        <w:tc>
          <w:tcPr>
            <w:tcW w:w="1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1. 000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30 234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8000" w:val="clear"/>
          </w:tcPr>
          <w:p>
            <w:pPr>
              <w:pStyle w:val="Heading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DAJE CELKEM</w:t>
            </w:r>
          </w:p>
        </w:tc>
        <w:tc>
          <w:tcPr>
            <w:tcW w:w="15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8000" w:val="clea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0. 200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8000" w:val="clea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4 4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PIS POLOŽ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jm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ř. 5   KP šk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ř. 7  KS ČSTV na oslavy 100. Výroč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ř. 8  Příspěvek na činnost KCTM od KrÚ, po schválení RK půjde na samostatn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účet mimo rozpočet KŠS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ř. 9  Pokuty                                        9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Školení trenérů                        1 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daj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ř. 13  Dotace KP blesk                  3 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otace KP rapid šach          3 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otace KP prakt. šach         8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ř. 16  Konference                          2 4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Schůze                                  1 7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ř. 21  Medaile        </w:t>
      </w:r>
    </w:p>
    <w:p>
      <w:pPr>
        <w:pStyle w:val="Normal"/>
        <w:rPr/>
      </w:pPr>
      <w:r>
        <w:rPr>
          <w:sz w:val="28"/>
          <w:szCs w:val="28"/>
        </w:rPr>
        <w:t>ř. 22  Dotace ŠFV 09                   22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ar J. Bínovi                           7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Školení trenérů                       2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pracoval: Jaroslav Horák, člen KŠS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entář k čerpání rozpočtu KŠS Vysočina v roce 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Podíl členských příspěvky ŠSČR činil letos jen 50 % oproti dřívějším 9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Členské příspěvky KŠS budou do konce roku pravděpodobně splně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Startovné v soutěžích družstev některé oddíly dosud nezaplati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Dotace na ŠF 2009 od ČSTV byla sníže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Poplatek za zápočet na ELO FIDE budou oddíly platit přímo ŠSČ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Položky 16. – 18. budou ještě čerpá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Položka bude ještě čerpá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lší položky mají rozpis na zadní straně rozpoč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pracoval: Jaroslav Hor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ind w:left="708" w:firstLine="708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9:55:00Z</dcterms:created>
  <dc:creator>BÍNA Josef, ing</dc:creator>
  <dc:description/>
  <dc:language>en-US</dc:language>
  <cp:lastModifiedBy>JS</cp:lastModifiedBy>
  <cp:lastPrinted>2007-05-03T09:33:00Z</cp:lastPrinted>
  <dcterms:modified xsi:type="dcterms:W3CDTF">2009-09-13T07:14:00Z</dcterms:modified>
  <cp:revision>6</cp:revision>
  <dc:subject/>
  <dc:title>Návrh rozpočtu KŠS Vysočina na rok 2005</dc:title>
</cp:coreProperties>
</file>