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</w:t>
      </w:r>
      <w:r>
        <w:rPr/>
        <w:t xml:space="preserve">Návrh rozpočtu KŠS Vysočina na rok 2010 </w:t>
      </w:r>
      <w:r>
        <w:rPr>
          <w:sz w:val="24"/>
          <w:szCs w:val="24"/>
        </w:rPr>
        <w:t xml:space="preserve">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585"/>
        <w:gridCol w:w="18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jmy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zpočet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známka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Příspěvky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lenské příspěvky KŠS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říspěvky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0 0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Soutěže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ěže družstev - dlouhodobé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outěže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 0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Ostatní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Dotace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nzorské dary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řádné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statní příjmy celkem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CELKEM</w:t>
            </w:r>
          </w:p>
        </w:tc>
        <w:tc>
          <w:tcPr>
            <w:tcW w:w="1585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 00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585"/>
        <w:gridCol w:w="18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ýdaje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zpočet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známka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outěže</w:t>
            </w:r>
          </w:p>
        </w:tc>
        <w:tc>
          <w:tcPr>
            <w:tcW w:w="15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outěže družstev - dlouhodobé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těže družstev –rapid šach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utěže jednotlivců – KP (praktická hra, blesk, rapid) 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ní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Soutěže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5 0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ovoz KŠS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ůze VV a komisí (konference KŠS)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práva webových stránek KŠS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ozní náklady VV KŠS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000   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Provoz KŠS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0 0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statní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d mládeže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oháry, medaile, diplomy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měny ze sponzorských darů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řádné   (  školení apod. )</w:t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Ostatní výdaje celkem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 0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8000" w:val="clear"/>
          </w:tcPr>
          <w:p>
            <w:pPr>
              <w:pStyle w:val="Heading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ÝDAJE CELKEM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8000" w:val="clea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 00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80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ind w:left="708" w:firstLine="708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7:00Z</dcterms:created>
  <dc:creator>BÍNA Josef, ing</dc:creator>
  <dc:description/>
  <dc:language>en-US</dc:language>
  <cp:lastModifiedBy>JS</cp:lastModifiedBy>
  <cp:lastPrinted>2007-05-03T09:33:00Z</cp:lastPrinted>
  <dcterms:modified xsi:type="dcterms:W3CDTF">2009-09-13T07:10:00Z</dcterms:modified>
  <cp:revision>8</cp:revision>
  <dc:subject/>
  <dc:title>Návrh rozpočtu KŠS Vysočina na rok 2005</dc:title>
</cp:coreProperties>
</file>